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4.5\p@ plus2\p@ minus\p@ 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21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9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5pt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9.5pt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