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Updated Quiver FAQ/Info sheet  Mo  9-05-94 version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ver would allow missle ammo (ie. shots, arrows, bolts, etc.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in the equiptment list for more convenient (f)iring/(t)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eparate fire_from_quiv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ider that IMHO the addition of a quiver is not an un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because it is more of a convenience than a new abilit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ting or recharging rods.  I would compare it with the runn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eeds play, but does not give any extra power to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 have decided to go with (s)hoot from quiver and (I)nvestiga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ime being, since I like that (s)hooting requires only one ke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hange of (s)earch a turn to (I)nvestigate a turn seems worth this c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FAngband note: Due to wide spread complaints, FAngband 1.0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ler reassignment scheme of using s for (s)hoot from qu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ving the older (s)earch n turns to (I)nvestigate n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t adopted; people objected to 'I' being two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: For anyone who still hits 's' ten times to look for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s, etc. "9s" or "99s" in Rogue mode or "#s" in Orig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uch easier on those poor fingers.  Same goes for tunne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for Original mode; Surely, "#&lt;Shift&gt;T&lt;Dir&gt;" is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"&lt;Shift&gt;T&lt;Dir&gt;&lt;Shift&gt;T&lt;Dir&gt;&lt;Shift&gt;T&lt;Dir&gt;&lt;Shift&gt;T&lt;Dir&gt;"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of reassignments of command keystok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KEYSTROKE SUMMARY        ORIGINAL MODE     ROGU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nearby for n turns:         s --&gt; s (not I)   s --&gt; s (no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mmo from the quiver:         ----&gt; f           ---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n item normally:            f --&gt; F           t -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h a door or monster:            B --&gt; B           f -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more oil in a lamp:            F --&gt; O           F --&gt;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ENERAL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If you steal/take away a slot from the inventory what is the po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separate quiver at all?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ny missile ammo can be stored in the quiver, at the expense of a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available to a separate fire_from_quiver command.  The us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s that you can target a monster, then blast him with on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need to type '*' to make sure you are using ammo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and you don't even have to specify the slot to use.  Compa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ings: "t*v&lt;dir&gt;" or "tv&lt;dir&gt;" versus "f&lt;dir&gt;"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argetting you can even skip specifying a direction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issle weapons as easy as easy as using mage/priest bolt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vents the accidental loss of artifacts/valu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{NOTE: Artifacts will no longer disappear if you throw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do need to remember to pick them up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not seem like much, but my experience is that many people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missle weapons to be too much fuss and too potentially dangerous (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akes one mistyped key to throw something valuable/necessary by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or the careful play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Anyway why not add a new slot ... plus another for ...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ny attempt to change the total number of player item slots,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+ equiptment, would require the existing savefil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 In general old characters could _not_ be moved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.  {Well, maybe not, but it would be complicated to do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INVEN_WIELD and equip_top could be changed to allow thi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patching would be needed in save.c and it would be a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Also, the quiver is intended as a convenience not an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 siz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o all of this actually works?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ome more testing is needed, but, at the expense of some coding ug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hing otherwise lacking in UMoria/Anband ;) ), all of this work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 bit of the coding ugliness has been fixed -DGK]</w:t>
      </w:r>
    </w:p>
    <w:p>
      <w:pPr>
        <w:pStyle w:val="PreformattedText"/>
        <w:bidi w:val="0"/>
        <w:spacing w:before="0" w:after="0"/>
        <w:jc w:val="left"/>
        <w:rPr/>
      </w:pPr>
      <w:r>
        <w:rPr/>
        <w:t>{all bugs, original and from FAngband recoding, have been found! -J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ver unloads itself when emptied so all you need to do is load, a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.  You simply (w)ield/wear missle ammos to load the quiver, then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(f)ire_from_quiver command, or unload with a (t)ake of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)ake off command.  You can, of course, (d)rop missle ammo from the qu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to the dungeon fl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rom the PMoria qu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You can pick-up ammo that has missed target and it will stack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quiver.  This was a _major_ ommission of PMoria IM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QAngband has the Morgul targetting code!  This means that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can potentially pump a monster with missle ammo with one keystrok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quiver is added at the top of the equipment list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well, that a scroll of Enchant Weapon or *Enchant Weapon* ench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is being wielded if something is being wielded or whatever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iver otherwise.  Be sure to unwield your weapon _before_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hant scroll if you want the _ammo_ enchanted.  I have chos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ment so missle ammo can still be improved by enchantment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quiver Angband you can wield missle ammo to enchant it, but in QAngb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quiver missle ammo always goes in the quiver when you (w)ield/w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I figured missle weapons are much less useful if you cannot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also, Ammo that is {cursed} cannot be (T/t)aken_off anymore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tem that is {cursed} can be.  However, unlike FAngband, it wa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is possible to dispose of {cursed} ammo by (f)iring_from_quiver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ver empties, altho now the curse will more often than not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 fast to the quiver.  My logic is that {cursed} ammo in the pac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)hrown/(F)ired, so enquivered ammo should be as well,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rible odds of hitting a target.  This means any {cursed} ammo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 by putting it in the quiver, but emptying it would be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in so perhaps it should wor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John L. Spet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