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DB(UNIX)              3/14/79              DESTROYDB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db - destroy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_#d_#b [ -_#s ] [ -_#m ]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_#d_#b will remove all reference to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the database and all files in tha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this command the current user must be  the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administrator for the database in question, 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superuser and have the -_#s flag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_#m flag causes _#d_#e_#s_#t_#r_#o_#y_#d_#b not to remove the UNIX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.  This is useful when the directory is a separat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db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db -s erics_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data/bas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db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dbname - the database name specified is not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reference this database - the database  may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,  but you do not have permission to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use the -s flag - you have tried to use  the  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, but you are not the INGRES super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the dba - someone else created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does not exist - this databas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