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Nested Mark}}\indexi{Nested mark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are used to specify regions of text in order to creat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yles.  If you choose a region in a text and make it bold fa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portion of the text is delimited using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nested marks can be nested to some ext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sted mark within another nested mark, i.e., embe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ld(@italic(foo)), but you cannot overlap two nested marks. Nested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as a 23 tree which guarantees that the nested marks will be ni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.  The difference between a nested mark and a mark is that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a tree structure of children and parents, whereas the latter jus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mark.  Since a mark is not intended to hav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t would be inefficient to store tree information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nestedmark} provides the methods and class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sted marks, and managing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ested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Ad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Dele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Distanc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struct thisobject 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Eval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FreeTre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hil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ommon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GetNextChang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Next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Parent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Previous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NumberOfChildre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Styl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boolean \paramname{includebeginning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clude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Spl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r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Upda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pos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nested 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nestedmark_New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_New 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nestedmark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provide style editing facilities for par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, you will want to provide for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FreeTre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FreeTre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FreeT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ontaining the nested mark \italic{nma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styles are stripped, the corresponding tree of ma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styles should also be deleted 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Ad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nmark nestedmark_Add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Add} adds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pecified position.  The length of the mark is passed so ch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marks can modify their posi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to be added,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ele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Delet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nestedmark_Delete} dele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mark is to be deleted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Update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Update}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rks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added or deleted, then the position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in the tree must be modified with a call to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nermos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InnerMos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InnerMost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Inner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innermost mark, i.e. the lowest member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innermost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ing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Enclos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Enclosing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Enclos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a nested mark and finds its enclosing nested mark, i.e., its pa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enclosing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Eval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Eval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Eva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ested mark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indication the position of the nested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Length(nmark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Leng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important to set the length for a nested mark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used to update the positions of all nested mark in the tre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sted mark is added or deleted.  If the exact length of the neste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is not known, then this method should be called with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 or a similar large number, then re-set when the exact length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an editor provides a facility for inserting a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in the file to be inserted is not known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nestedmark_SetLength is first called with a larg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file to be inserted.  After the file has been includ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, i.e. the region containing the inser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to its exac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ang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GetNextChange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an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data stream information in the text to find the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beginning of another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osition of the nex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ommon parent of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ommon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ommonParent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CommonPar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ommon parent for two marks, i.e.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aren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distance to anothe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istan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Distance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Distance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evels in the nested mark tree it takes from the first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vels away the second mark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tyles on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Style(nmark, includebeginning, include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clude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include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Styl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tyles for the nested mark, i.e.  it sets whether text 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a nested mark should be included within the nested mar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\italic{includebeginning} is True, then text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will be included in the nested mark; if \italic{include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, then text inserted at the end of the nested mark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revious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revious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Previous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Previous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sted mark on the previous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PreviousChild} is called on 1, then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ested mark in positi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revious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Next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gets the nested mark on the Next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NextChild} is called on 1, then the metho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ted mark in posi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ex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number of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umberOf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NumberOfChildren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NumberOf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children a nested mark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hildren for the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hild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a child object for the m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object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ut simila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ewButSimila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NewButSimilar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a new nested mar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Length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length of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en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Parent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parent for th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