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9045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Ezdi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is intended to contain the programmer's guide for ezdiff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 short-term plans for completing this document.  Som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zdiff may be found in the help file ezdiff.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ez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ezdiff *\bold{ezdiff_}Create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1}, struct buffer *\paramname{buf2},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ignoreblank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ezdiff_}FinalizeObject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ezdiff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ezdiff_}InitializeObject }\fixedindent{(struct ezd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ezdiff_}ObservedChanged }\fixedindent{(struct ezd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ezdiff}, struct thisobject *\paramname{changed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va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84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904504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