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4388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15405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27840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