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89100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43690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432197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77691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