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0551914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5380095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