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652428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03950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14344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493455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826619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911181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941400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45727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994562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119845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255593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90406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377665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66866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757328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847028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426097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23759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04783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631057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399195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122409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363365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580024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843354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256014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802623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788082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419524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690116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231732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72962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39159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0830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29099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602780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73895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9141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367302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