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42118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18721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41775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94571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30578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89530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86504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55527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2561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03063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02871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57523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69794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63224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79302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61775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70663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25454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76635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71422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84371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47004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51473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2702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88137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60640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42001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57732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87927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69590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28024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76121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8766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68181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66885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32487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99566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41181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4333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