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89935750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82241366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64147283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74962698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45486322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08707208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32189377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75414673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59140600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92867919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57839678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40183479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03720316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73943361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79976242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63720296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95180960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8407459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81727337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78631121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228889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9731539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1623495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06715451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72560079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04702964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53064335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34055695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62098318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0265845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14572851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50359667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78864509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78360790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74901453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1811077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08195765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6832303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72307949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