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81403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73356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95210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28406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01794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21547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91512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46610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30010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07236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17658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58011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24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38816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08058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19563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42101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