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793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230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273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594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49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318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421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407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174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259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019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268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180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403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284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