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30914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58580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46997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05482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16133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14223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10876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73248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20742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38480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78409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20721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85179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99761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08952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88412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84898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