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1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4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01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179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6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58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58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9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48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69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4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77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