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301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976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847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1418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617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902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046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8518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045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871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836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344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064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97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558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