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922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384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12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152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921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246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921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272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337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405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164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497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823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