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259088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3886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744642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18323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818210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840656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435609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505204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352791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288340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64713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81231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403195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86580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899658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19900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529118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