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435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668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94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017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905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90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36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1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692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43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147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0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278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