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879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770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267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793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579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26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655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345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97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106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474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85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23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05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44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444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49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