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570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188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126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644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318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6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22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90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95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165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72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29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18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24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865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