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363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7310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5938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033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2198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7870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7387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2261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3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0515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480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491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8688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