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52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586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099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681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106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13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564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212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238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439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455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609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497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616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29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