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67905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046013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