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604195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412626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89093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8367093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5278003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91576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07163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082550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3020137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168546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011716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