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20226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26430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44033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840333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