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7334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08075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90057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9947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