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6191500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529449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7225784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