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56414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2230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515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474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