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99403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67067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97076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90328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