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6242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90131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49683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03870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