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47748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714966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829188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215808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414173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