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74506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0433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85240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51989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60703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53857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0567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