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30255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72585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31326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24975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95796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43381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