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0084360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3744799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8980410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0786455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2099336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4327187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2253583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5213787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5052376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4822236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388884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1489906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808181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774248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260557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7409432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4113697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748138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0758108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9791084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5001578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7603374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