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356858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57825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06107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66945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20992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47527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26938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15429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95034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41398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69315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87474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57655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29599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48212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02542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17300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29389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87150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23611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29711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02132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32844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19865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66433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