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0922935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323540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7172376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