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13206340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8726775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9525344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8633222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2782174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3409573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00243947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