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752981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860488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66317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241808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498646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195633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70515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3829945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321204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927021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08686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721536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14868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347033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016835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509426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26500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858921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710117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356779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032157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389725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