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84245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90212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251268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