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495287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0040434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3642500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2419397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906034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6868406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5248780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7850844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8630754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9630536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663825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9325104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0385323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019022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479823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177049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0749977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157804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1761008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5257688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9980604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3642058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6039612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8574918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9603897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