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1379566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0790161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9582967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0516205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0238835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11923688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