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256484220"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334341889"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308288077"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778606651"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859968556"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514663739"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257706883"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