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81133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90282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72939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47428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2773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55244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79046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39042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54815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62743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55557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76896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93781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20406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73116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56179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85917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67258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40197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30216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4133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10168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38934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878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73997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