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7690275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934194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485541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5112956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4688362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