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48551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50042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85679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32474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1837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17151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13841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54620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71962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26668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25250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66196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62574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25466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47985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05529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92986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470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19437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15979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83379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45508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