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366562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078579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36764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458446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8576459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288210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