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397927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043565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601405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