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22127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30503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34078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92655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42906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46063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37096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5214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42496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40334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99623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16653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08792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99200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16650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2643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59591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04076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38350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15248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830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58945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