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726323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29575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21904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28028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20099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90383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80342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