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82396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99363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27061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78166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8631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56498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