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286080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7509261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5605493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6935741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1330275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