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2336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42913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07420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19665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29254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0875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04062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17158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57150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41137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77137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74723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83120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96264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79015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97977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39449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97379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77110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81132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78502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95044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08141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3472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6598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