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7499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090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608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1212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