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13371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0018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37799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4223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