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1779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6607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73609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4075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