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601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056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236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875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