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7340120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4425223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8650734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2664621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