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659811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606780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