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959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6641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53985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65493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