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90910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4176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44509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89487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