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860822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493253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560850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1915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