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58155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89509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58237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07140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