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8733726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5593168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3636049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8111266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