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782237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65593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922382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80141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61006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507129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794270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88559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656915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41951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5886153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