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04711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3833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8119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6062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