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62092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02877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22792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62946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