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16304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04887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46136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66729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