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556578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6232689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5634074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388452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