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SER_INSIDEA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(\n. (f n) * (x pow n)) /\ (abs z) &lt; (abs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(\n. (abs(f n)) * (z pow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