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OCTA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OCTAL = IS_BAS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