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489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365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916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46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