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875960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2217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438761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405137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