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4638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7085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444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69707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