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511625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8283294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071638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4504038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1111437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148420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0917950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7234366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