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265836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97726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11753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18030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