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72033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84824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62497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438582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