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8242438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11472005"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82506419"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37579374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61674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308666519"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873386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71125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59769433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251938761"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48246248"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805424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0520794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598256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91354667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081802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37929035"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158895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1276659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778688660"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8267290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54524579"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31327876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14282415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663290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01094821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0918123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6530538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146800523"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4057286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1905100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65891913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57338826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59965475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0641119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431408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222808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864551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3343987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