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45005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18338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0349912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9560715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36359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622352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428392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8183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512705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816824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95714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23077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50746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930831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15239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730414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052476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28377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383238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2614131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92321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0544270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870389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3420814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84558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07708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098415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1219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291191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250772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311701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444636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66645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583768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0412484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69581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0910026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315750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920411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