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0991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85992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81447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74988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