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TR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TR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any goal from contradictory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contradictory theorem {A' |- F}, and a goal {A ?- 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CONTR_TAC} completely solves the goal. This i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unless {A'} is a subset of 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  CONTR_TAC (A' |-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contradictory, i.e. has {F} as its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SSUME_TAC, CONTR, CCONTR, CONTRAPOS, NOT_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