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76661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59348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66200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298347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